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06100" cy="75888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63885" cy="7629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88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55620" cy="2004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9900" cy="3939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0380" cy="4603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11T07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A713E343D49C2B0DED682BC763866</vt:lpwstr>
  </property>
  <property fmtid="{D5CDD505-2E9C-101B-9397-08002B2CF9AE}" pid="3" name="KSOProductBuildVer">
    <vt:lpwstr>2052-11.1.0.11194</vt:lpwstr>
  </property>
</Properties>
</file>